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firstLine="1134"/>
        <w:rPr/>
      </w:pPr>
      <w:r>
        <w:rPr>
          <w:i/>
          <w:sz w:val="22"/>
          <w:szCs w:val="22"/>
        </w:rPr>
        <w:t xml:space="preserve">Приложение 7 к решению </w:t>
      </w:r>
    </w:p>
    <w:p>
      <w:pPr>
        <w:pStyle w:val="Normal"/>
        <w:ind w:left="6379" w:firstLine="113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6379" w:firstLine="113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  27. 06.2013    №  21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36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423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46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37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46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66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9431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8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91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731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ab/>
        <w:t xml:space="preserve">6. </w:t>
      </w:r>
      <w:r>
        <w:rPr>
          <w:b/>
          <w:bCs/>
        </w:rPr>
        <w:t xml:space="preserve">Субсидия на реализацию  подпрограммы "Государственная поддержка молодых семей Ярославской области в приобретении (строительстве) жилья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9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Субсидия на реализацию подпрограммы  "Государственная поддержка граждан, проживающих на территории Ярославской области в сфере ипотечного жилищного кредитовани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>
          <w:trHeight w:val="103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убсидия на оплату труда работников сферы культур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8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2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3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32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Субсидия  на частичную компенсацию расходов, связанных с выполнением полномочий по теплоснабжению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87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Субсидия на проведение мероприятий по повышению энергоэффективности в муниципальных районах в рамках ОЦП "Энергосбережение и повышение энергоэффективности в ЯО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1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4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31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1.</w:t>
      </w:r>
      <w:r>
        <w:rPr>
          <w:b/>
          <w:bCs/>
        </w:rPr>
        <w:t xml:space="preserve"> Субсидия на поддержку  муниципальных программ развития субъектов малого и среднего предпринимательства, включенных в перечень  монопрофильных муниципальных образований с высокой степенью проявление кризисной ситуации социально-экономической сферы и (или) находящихся в зоне повышенной степени р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0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000</w:t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12 . Субсидия на обеспечение мероприятий по капитальному ремонту многоквартирных домов и переселения граждан из аварийного жилищного фон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70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00267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9354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55962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29:00Z</dcterms:created>
  <dc:creator>Кириллова А.И.</dc:creator>
  <dc:description/>
  <cp:keywords/>
  <dc:language>en-US</dc:language>
  <cp:lastModifiedBy>Пользователь7</cp:lastModifiedBy>
  <cp:lastPrinted>2013-06-28T13:32:00Z</cp:lastPrinted>
  <dcterms:modified xsi:type="dcterms:W3CDTF">2013-06-28T10:33:00Z</dcterms:modified>
  <cp:revision>6</cp:revision>
  <dc:subject/>
  <dc:title>Приложение 7 к решению</dc:title>
</cp:coreProperties>
</file>